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Linear Relations Day 4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8 - 10</w:t>
            </w:r>
          </w:p>
        </w:tc>
      </w:tr>
      <w:tr>
        <w:trPr>
          <w:trHeight w:val="103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3h 15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ession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Making sense of using open questions to differentiate instruction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Connecting open questions to the Big Idea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Making sense of linear expressions, and solving linear equation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Pattern Block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Algebra tile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LR4.1-4.4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Sticky notes &amp; dot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Think/ Small Group/ Shar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se the question from BLM LR4.1.  Ask participants to open up the question and share at their table. Ask each table to share one possibility with the whole group.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Guide participants through task 1 of BLMLR4.2. Discuss how this activity supports students with the idea of a variable and substituting into an expression.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Ask participants to pair up with another person and guide them through task 2 of BLMLR4.2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sk:  What makes this task open?                                                                                    How can this task support students who are struggling with the concept of variables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Which Big Idea(s) is this activity linked to?                                                           Which Mathematical Process(es) did you experience?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emonstration</w:t>
            </w:r>
          </w:p>
          <w:p>
            <w:pPr>
              <w:pStyle w:val="DayTableTextwSpace"/>
              <w:rPr/>
            </w:pPr>
            <w:r>
              <w:rPr/>
              <w:t xml:space="preserve">Demonstrate Gizmos Solving Equations Activity – One Step Activity B.  Participants model solving equations from Gizmos using algebra tiles. </w:t>
            </w:r>
          </w:p>
          <w:p>
            <w:pPr>
              <w:pStyle w:val="DayTableTextwSpace"/>
              <w:rPr/>
            </w:pPr>
            <w:r>
              <w:rPr/>
              <w:t xml:space="preserve">Demonstrate two step equations using Algebra Tiles with participants answering with their algebra tiles. </w:t>
            </w:r>
          </w:p>
          <w:p>
            <w:pPr>
              <w:pStyle w:val="DayTableTextwSpace"/>
              <w:rPr/>
            </w:pPr>
            <w:r>
              <w:rPr/>
              <w:t xml:space="preserve">Demonstrate the applet Algebra Balance Scales-Negative from the National Library of Virtual Manipulatives.  </w:t>
            </w:r>
          </w:p>
          <w:p>
            <w:pPr>
              <w:pStyle w:val="DayTableTextwSpace"/>
              <w:rPr/>
            </w:pPr>
            <w:r>
              <w:rPr/>
              <w:t>Discuss the applet on the Gizmos Solving Equations by Graphing Each Side.</w:t>
            </w:r>
          </w:p>
          <w:p>
            <w:pPr>
              <w:pStyle w:val="DayTableSubHead"/>
              <w:rPr/>
            </w:pPr>
            <w:r>
              <w:rPr/>
              <w:t>Pairs/Shar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reate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reate an open task for solving equations. Exchange with another pair to try out question and provide feedback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Activity could be adapted to find the area of the picture by substituting each of the areas of the block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ossible Equations:</w:t>
            </w:r>
          </w:p>
          <w:p>
            <w:pPr>
              <w:pStyle w:val="SideBarText"/>
              <w:rPr/>
            </w:pPr>
            <w:r>
              <w:rPr/>
              <w:t>Solve:</w:t>
            </w:r>
          </w:p>
          <w:p>
            <w:pPr>
              <w:pStyle w:val="SideBarText"/>
              <w:rPr/>
            </w:pPr>
            <w:r>
              <w:rPr/>
              <w:t>a) 2x + 3 = -5</w:t>
            </w:r>
          </w:p>
          <w:p>
            <w:pPr>
              <w:pStyle w:val="SideBarText"/>
              <w:rPr/>
            </w:pPr>
            <w:r>
              <w:rPr/>
              <w:t>b) 5x + 1 = 2x + 7</w:t>
            </w:r>
          </w:p>
          <w:p>
            <w:pPr>
              <w:pStyle w:val="SideBarText"/>
              <w:rPr/>
            </w:pPr>
            <w:r>
              <w:rPr/>
              <w:t>c) x – 2 = -x + 2</w:t>
            </w:r>
          </w:p>
          <w:p>
            <w:pPr>
              <w:pStyle w:val="SideBarText"/>
              <w:rPr/>
            </w:pPr>
            <w:hyperlink r:id="rId2">
              <w:r>
                <w:rPr>
                  <w:rStyle w:val="InternetLink"/>
                </w:rPr>
                <w:t>http://nlvm.usu.edu/</w:t>
              </w:r>
            </w:hyperlink>
          </w:p>
          <w:p>
            <w:pPr>
              <w:pStyle w:val="SideBarText"/>
              <w:rPr/>
            </w:pPr>
            <w:r>
              <w:rPr/>
              <w:t>Gizmos applet shows how solving equations is connected to solving linear equation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02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tching Activit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Provide each participant one of the representations of a linear expression (BLM LR4.3).  Each person is to find the other 3 people/representations that belong to their linear expression.</w:t>
            </w:r>
          </w:p>
          <w:p>
            <w:pPr>
              <w:pStyle w:val="DayTableSubHead"/>
              <w:rPr/>
            </w:pPr>
            <w:r>
              <w:rPr/>
              <w:t>Individual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reat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reate a possible open task that could be used to support their learning goal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Each person shares what they have recorded during the week what the most important thing about Linear Relations is… As a group decide on six key statements and write on separate sticky notes.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otmocrac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posts their sticky notes with like group postings if possible.  Provide each person with a sticky dot.  Participants circulate and place their sticky dot on their top three choices to complete the Linear Relations page in the Important Book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rayer Model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complete BLM LR4.4.  Ask one member from each group to provide input to complete the Whole Group Frayer Model for Linear Relations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Participants record in their reflection journal.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Tahom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vm.usu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2:15:00Z</dcterms:created>
  <dc:creator>Ilana</dc:creator>
  <dc:description/>
  <cp:keywords/>
  <dc:language>en-US</dc:language>
  <cp:lastModifiedBy>PSteele</cp:lastModifiedBy>
  <cp:lastPrinted>2008-08-25T16:21:00Z</cp:lastPrinted>
  <dcterms:modified xsi:type="dcterms:W3CDTF">2009-08-04T23:47:00Z</dcterms:modified>
  <cp:revision>13</cp:revision>
  <dc:subject/>
  <dc:title>Unit </dc:title>
</cp:coreProperties>
</file>